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sz w:val="24"/>
          <w:szCs w:val="24"/>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吹田市土木部倉庫車庫棟修繕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5-06-05T07:33:00Z</dcterms:modified>
  <cp:revision>19</cp:revision>
  <dc:subject/>
  <dc:title/>
</cp:coreProperties>
</file>